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6.9pt" filled="f" o:ole="">
            <v:imagedata r:id="rId3" o:title=""/>
          </v:shape>
          <o:OLEObject Type="Embed" ProgID="" ShapeID="ole_rId2" DrawAspect="Content" ObjectID="_2121976850" r:id="rId2"/>
        </w:object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>
          <w:b/>
        </w:rPr>
        <w:t>АДМИНИСТРАЦИЯ  МУНИЦИПАЛЬНОГО РАЙОНА «ШИЛКИНСКИЙ РАЙОН»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240" w:leader="none"/>
        </w:tabs>
        <w:jc w:val="both"/>
        <w:rPr>
          <w:u w:val="single"/>
        </w:rPr>
      </w:pPr>
      <w:r>
        <w:rPr>
          <w:u w:val="single"/>
        </w:rPr>
        <w:t xml:space="preserve">                  </w:t>
      </w:r>
      <w:r>
        <w:rPr>
          <w:u w:val="single"/>
        </w:rPr>
        <w:t xml:space="preserve">.2025 </w:t>
      </w:r>
      <w:r>
        <w:rPr/>
        <w:t xml:space="preserve">г.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  <w:t>О внесении изменений в постановление № 85 от 04.03.2024 года «Об утверждении нормативов формирования расходов на содержание  органов местного самоуправления городских и сельских поселений муниципального района «Шилкинский район» на 2024 год», согласно новой Методик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В соответствии  с изменениями, внесенными в </w:t>
      </w:r>
      <w:r>
        <w:rPr>
          <w:szCs w:val="28"/>
        </w:rPr>
        <w:t xml:space="preserve">Методику </w:t>
      </w:r>
      <w:r>
        <w:rPr/>
        <w:t xml:space="preserve">расчета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, (далее «Методика»), утвержденной постановлением администрации муниципального района «Шилкинский район» от 16.09.2024 года № 302, руководствуясь ст. 28 Устава  муниципального района «Шилкинский район», администрация муниципальн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/>
        <w:t xml:space="preserve">1. </w:t>
      </w:r>
      <w:r>
        <w:rPr>
          <w:szCs w:val="28"/>
        </w:rPr>
        <w:t>В связи с изменениями Методики, утвердить норматив 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, согласно приложению № 1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2. Комитету по финансам администрации муниципального района «Шилкинский район» довести значение указанных нормативов до сведения органов местного самоуправления городских и сельских поселений.  Рекомендовать органам местного самоуправления городских и сельских поселений учитывать нормативы при подготовке изменений в бюджет поселения на текущий финансовый год в качестве предельной доли объемов расходов на содержание органов местного самоуправления от доходов бюджета поселений, состоящих из налоговых и неналоговых доходов, дотаций на выравнивание бюджетной обеспеченности, дотации на сбалансированность бюджетов, субвенций на переданные полномоч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Cs w:val="28"/>
        </w:rPr>
        <w:t>3. Считать утратившим силу постановление № 142 от 12.05.2024 года О внесении изменений в приложение №1 постановления №85 от 04.03.2024 г «Об утверждении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»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>4. Контроль за исполнением настоящего постановления возложить на и.о. председателя комитета по финансам администрации муниципального района «Шилкинский район»  Н.А. Суханову.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>Врио главы муниципального района                                                    Е.А. Буньков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  постановлению «Об утверждении  нормативов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я расходов на содержание органов 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естного самоуправления городских и сельских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й муниципального района</w:t>
      </w:r>
    </w:p>
    <w:p>
      <w:pPr>
        <w:pStyle w:val="Normal"/>
        <w:tabs>
          <w:tab w:val="clear" w:pos="708"/>
          <w:tab w:val="left" w:pos="524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Шилкинский район» на 2024год»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</w:t>
      </w:r>
      <w:r>
        <w:rPr>
          <w:sz w:val="22"/>
          <w:szCs w:val="22"/>
          <w:u w:val="single"/>
        </w:rPr>
        <w:t>.2025</w:t>
      </w:r>
      <w:r>
        <w:rPr>
          <w:sz w:val="22"/>
          <w:szCs w:val="22"/>
        </w:rPr>
        <w:t xml:space="preserve"> года  №     </w:t>
      </w:r>
      <w:r>
        <w:rPr>
          <w:sz w:val="22"/>
          <w:szCs w:val="22"/>
          <w:u w:val="single"/>
        </w:rPr>
        <w:t>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ОРМАТИ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839"/>
        <w:gridCol w:w="297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ородского,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атив в тыс.руб. (ст.211+ст.213+прочие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Ши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214,9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Первома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40,7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Холб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77,0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Сельское поселение  «Богомягк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94,4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Верхнехил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88,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Га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10,9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Каз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72,4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Мирс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28,5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льское поселение  «Новоберез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18,9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моко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31,9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Он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35,4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Размахн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94,9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Усть-Теленгу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33,5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Чир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92,0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w w:val="11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23:48:00Z</dcterms:created>
  <dc:creator>Goltceva</dc:creator>
  <dc:description/>
  <cp:keywords/>
  <dc:language>en-US</dc:language>
  <cp:lastModifiedBy>Татьяна Яковлевна ТЯ. Гольцева</cp:lastModifiedBy>
  <cp:lastPrinted>2025-02-05T08:47:00Z</cp:lastPrinted>
  <dcterms:modified xsi:type="dcterms:W3CDTF">2025-02-04T23:48:00Z</dcterms:modified>
  <cp:revision>2</cp:revision>
  <dc:subject/>
  <dc:title> </dc:title>
</cp:coreProperties>
</file>